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HIV/560-1/2018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8. január 25-ei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  <w:bCs/>
        </w:rPr>
        <w:t xml:space="preserve">Hévízi Polgármesteri Hivatalban igazgatási szünet elrendeléséről rendelet alkot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Jegyzői Titkárság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humánpolitikai referens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Jogi –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bCs/>
        </w:rPr>
        <w:t xml:space="preserve">élve törvény adta lehetőségével 2012-től minden évben elrendelte a nyári és a téli igazgatási szünetet a Hévízi Polgármesteri Hivatalban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közszolgálati tisztviselőkről szóló 2011. évi CXCIX. törvény </w:t>
      </w:r>
      <w:r>
        <w:rPr>
          <w:rFonts w:cs="Arial" w:ascii="Arial" w:hAnsi="Arial"/>
          <w:bCs/>
          <w:lang w:eastAsia="hu-HU"/>
        </w:rPr>
        <w:t>232. §</w:t>
      </w:r>
      <w:r>
        <w:rPr>
          <w:rFonts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  <w:lang w:eastAsia="hu-HU"/>
        </w:rPr>
        <w:t xml:space="preserve">(3) bekezdése alapján a képviselő-testület a rendes szabadság kiadására igazgatási szünetet rendelhet el. </w:t>
      </w:r>
      <w:r>
        <w:rPr>
          <w:rFonts w:cs="Arial" w:ascii="Arial" w:hAnsi="Arial"/>
          <w:bCs/>
        </w:rPr>
        <w:t xml:space="preserve">Az eddigi tapasztalatok alapján 2018. évben is javaslom az igazgatási szünet elrendelését. 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cs="Arial" w:ascii="Arial" w:hAnsi="Arial"/>
          <w:bCs/>
        </w:rPr>
        <w:t xml:space="preserve">A közszolgálati tisztviselők munka- és pihenőidejéről, az igazgatási szünetről, a közszolgálati tisztviselőt és a munkáltatót terhelő egyes kötelezettségekről, valamint a távmunkavégzésről szóló 30/2012. (III. 7.) Kormány rendelet (továbbiakban: Korm. rend.) </w:t>
      </w:r>
      <w:bookmarkStart w:id="0" w:name="pr110"/>
      <w:bookmarkStart w:id="1" w:name="14"/>
      <w:bookmarkEnd w:id="0"/>
      <w:bookmarkEnd w:id="1"/>
      <w:r>
        <w:rPr>
          <w:rFonts w:cs="Arial" w:ascii="Arial" w:hAnsi="Arial"/>
          <w:bCs/>
        </w:rPr>
        <w:t xml:space="preserve">13. § -a szerint </w:t>
      </w:r>
      <w:r>
        <w:rPr>
          <w:rFonts w:eastAsia="Times New Roman" w:cs="Arial" w:ascii="Arial" w:hAnsi="Arial"/>
          <w:lang w:eastAsia="hu-HU"/>
        </w:rPr>
        <w:t>az igazgatási szünet időtartama</w:t>
      </w:r>
      <w:r>
        <w:rPr>
          <w:rFonts w:eastAsia="Times New Roman" w:cs="Arial" w:ascii="Arial" w:hAnsi="Arial"/>
          <w:i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nyáron öt egybefüggő naptári hét, amely augusztus 20-át közvetlenül követő vasárnapig tart,</w:t>
      </w:r>
      <w:r>
        <w:rPr>
          <w:rFonts w:eastAsia="Times New Roman" w:cs="Arial" w:ascii="Arial" w:hAnsi="Arial"/>
          <w:i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télen két egybefüggő naptári hét, amely január 1-jét közvetlenül követő vasárnapig tart.</w:t>
      </w:r>
    </w:p>
    <w:p>
      <w:pPr>
        <w:pStyle w:val="Normal"/>
        <w:spacing w:lineRule="auto" w:line="240" w:before="0" w:after="0"/>
        <w:ind w:left="150" w:right="150" w:hanging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spacing w:lineRule="auto" w:line="240" w:before="0" w:after="0"/>
        <w:ind w:right="150" w:hanging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orm. rend. </w:t>
      </w:r>
      <w:r>
        <w:rPr>
          <w:rFonts w:eastAsia="Times New Roman" w:cs="Arial" w:ascii="Arial" w:hAnsi="Arial"/>
          <w:bCs/>
          <w:lang w:eastAsia="hu-HU"/>
        </w:rPr>
        <w:t xml:space="preserve">14. §-a az önkormányzati hivatalokra ajánlásként fogalmazza meg, hogy  </w:t>
      </w:r>
      <w:r>
        <w:rPr>
          <w:rFonts w:eastAsia="Times New Roman" w:cs="Arial" w:ascii="Arial" w:hAnsi="Arial"/>
          <w:lang w:eastAsia="hu-HU"/>
        </w:rPr>
        <w:t>az igazgatási szünet alatt a szabadságok úgy kerüljenek kiadásra, hogy biztosítva legyen a zavartalan ügymenet és feladatellátás, valamint a lakossági ügyfélszolgálattal rendelkező szervek esetében a folyamatos feladatellátás.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color w:val="0070C0"/>
          <w:lang w:eastAsia="hu-HU"/>
        </w:rPr>
      </w:pPr>
      <w:r>
        <w:rPr>
          <w:rFonts w:eastAsia="Times New Roman" w:cs="Arial" w:ascii="Arial" w:hAnsi="Arial"/>
          <w:color w:val="0070C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017. évben a decemberi igazgatási szünet időtartalma alatt a Hévízi Polgármester Hivatal az önkormányzati ASP és egyéb elektronikai alkalmazások átállása és üzemszünete miatt </w:t>
      </w:r>
      <w:r>
        <w:rPr>
          <w:rFonts w:cs="Arial" w:ascii="Arial" w:hAnsi="Arial"/>
          <w:bCs/>
        </w:rPr>
        <w:t>ügyfélfogadást nem tartott</w:t>
      </w:r>
      <w:r>
        <w:rPr>
          <w:rFonts w:cs="Arial" w:ascii="Arial" w:hAnsi="Arial"/>
        </w:rPr>
        <w:t xml:space="preserve">. Anyakönyvi ügyelet a halaszthatatlan anyakönyvi ügyintézések miatt volt, azonban intézkedésre nem volt szüksé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50" w:hanging="0"/>
        <w:jc w:val="both"/>
        <w:rPr/>
      </w:pPr>
      <w:r>
        <w:rPr>
          <w:rFonts w:cs="Arial" w:ascii="Arial" w:hAnsi="Arial"/>
        </w:rPr>
        <w:t>A nyári igazgatási szünet alatt</w:t>
      </w:r>
      <w:r>
        <w:rPr>
          <w:rFonts w:eastAsia="Times New Roman" w:cs="Arial" w:ascii="Arial" w:hAnsi="Arial"/>
          <w:lang w:eastAsia="hu-HU"/>
        </w:rPr>
        <w:t xml:space="preserve"> lehetőség van az év közben felhalmozódott szabadságok kiadására, így a </w:t>
      </w:r>
      <w:bookmarkStart w:id="2" w:name="pr111"/>
      <w:bookmarkStart w:id="3" w:name="15"/>
      <w:bookmarkEnd w:id="2"/>
      <w:bookmarkEnd w:id="3"/>
      <w:r>
        <w:rPr>
          <w:rFonts w:cs="Arial" w:ascii="Arial" w:hAnsi="Arial"/>
        </w:rPr>
        <w:t xml:space="preserve">hivatali működés csökkentett létszámmal történik. 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 xml:space="preserve">A fentiek alapján a Hévízi Polgármesteri Hivatal 2018. évi munkarendjében igazgatási szünet elrendelésére az alábbiak szerint teszek javaslatot: </w:t>
      </w:r>
    </w:p>
    <w:p>
      <w:pPr>
        <w:pStyle w:val="Normal"/>
        <w:ind w:first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018. július 30 - 2018. augusztus 20. </w:t>
      </w:r>
      <w:r>
        <w:rPr>
          <w:rFonts w:cs="Arial" w:ascii="Arial" w:hAnsi="Arial"/>
        </w:rPr>
        <w:t>(15 munkanap)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firstLine="240"/>
        <w:rPr/>
      </w:pPr>
      <w:r>
        <w:rPr>
          <w:rFonts w:cs="Arial" w:ascii="Arial" w:hAnsi="Arial"/>
          <w:b/>
        </w:rPr>
        <w:t xml:space="preserve">2018. december 27 - 2019. január 2.  </w:t>
      </w:r>
      <w:r>
        <w:rPr>
          <w:rFonts w:cs="Arial" w:ascii="Arial" w:hAnsi="Arial"/>
        </w:rPr>
        <w:t xml:space="preserve">(3 munkanap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 xml:space="preserve">Hévízi Polgármesteri Hivatalban igazgatási szünet elrendeléséről szóló </w:t>
      </w:r>
      <w:r>
        <w:rPr>
          <w:rFonts w:cs="Arial" w:ascii="Arial" w:hAnsi="Arial"/>
        </w:rPr>
        <w:t xml:space="preserve">önkormányzati rendelet részletes indokolás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rendelet tervezet 1. §-a szabályozza a rendelet hatályát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rendelet tervezet 2. §-a a Hévízi Polgármesteri Hivatal 2018. évi munkarendjé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 xml:space="preserve">Kérem, a Tisztelt Képviselő-testületet az előterjesztés megvitatására, a rendelet tervezet elfogadására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>A döntés minősített többséget igényel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  <w:b/>
          <w:bCs/>
        </w:rPr>
        <w:t>/….. (… . …) önkormányzati rendelet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a Hévízi Polgármesteri Hivatalban igazgatási szüne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rendelésérő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</w:t>
      </w:r>
      <w:r>
        <w:rPr>
          <w:rFonts w:cs="Arial" w:ascii="Arial" w:hAnsi="Arial"/>
          <w:bCs/>
        </w:rPr>
        <w:t xml:space="preserve"> közszolgálati tisztviselőkről szóló 2011. évi CXCIX. törvény 232. § </w:t>
      </w:r>
      <w:r>
        <w:rPr>
          <w:rFonts w:cs="Arial" w:ascii="Arial" w:hAnsi="Arial"/>
        </w:rPr>
        <w:t xml:space="preserve">(3) bekezdésében kapott felhatalmazás alapján, továbbá az Alaptörvény 32. cikk (2) bekezdésében meghatározott feladatkörében eljárva a következőket rendeli el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1. § A rendelet hatálya a Hévízi Polgármesteri Hivatalban foglalkoztatott köztisztviselőre és munkavállalóra terjed ki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2.§ Hévízi Polgármesteri Hivatal 2018. évi munkarendjében 2018. július 30. naptól 2018. augusztus 20. napig és 2018. december 27. naptól 2019. január 2. napjáig igazgatási szünetet tar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§ A rendelet a kihirdetését követő napon lép hatályba és 2019. január 3. napján hatályát vesz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>Papp Gábor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jegyző</w:t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 xml:space="preserve">: A </w:t>
      </w:r>
      <w:r>
        <w:rPr>
          <w:rFonts w:cs="Arial" w:ascii="Arial" w:hAnsi="Arial"/>
          <w:bCs/>
        </w:rPr>
        <w:t>Hévízi Polgármesteri Hivatalban igazgatási szünet elrendeléséről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A Polgármesteri Hivatalban az ügyfélfogadás az azonnali intézkedést igénylő anyakönyvi és ellenőrzési területeken változatlan ügyfélfogadási rendben történik az igazgatási szünet ideje alatt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 xml:space="preserve">: A Polgármesteri Hivatal dologi kiadásainak csekély mértékű csökkenésével járhat, kisebb mértékű energia felhasználást eredményezhet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z intézkedés nem jár az adminisztratív terheket jelentősen befolyásoló kihatáss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A jogszabály megalkotásának szükségességét a fent leírt pozitív hatások elérése indokolja, valamint a szabadságok kiadásának tervezhetősége a munkafolyamatok működésének biztosítása mellet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1531" w:gutter="0" w:header="567" w:top="1276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8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3Char1">
    <w:name w:val="Szövegtörzs 3 Char1"/>
    <w:qFormat/>
    <w:rPr>
      <w:rFonts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zvegtrzs31">
    <w:name w:val="Szövegtörzs 31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5">
    <w:name w:val="Szövegtörzs 35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46:00Z</dcterms:created>
  <dc:creator>T-Cont Kft</dc:creator>
  <dc:description/>
  <cp:keywords/>
  <dc:language>en-US</dc:language>
  <cp:lastModifiedBy>Bertalan Linda</cp:lastModifiedBy>
  <cp:lastPrinted>2016-03-16T12:08:00Z</cp:lastPrinted>
  <dcterms:modified xsi:type="dcterms:W3CDTF">2018-01-17T09:26:00Z</dcterms:modified>
  <cp:revision>5</cp:revision>
  <dc:subject/>
  <dc:title>Iktatószám:</dc:title>
</cp:coreProperties>
</file>